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040972740"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00034296"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074943655"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732186079"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71721451"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2047206422"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880362850"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209481003"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867608799"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614656243"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2095524593"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819332656"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799476188"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801986113"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455416522"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1370112848"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1176736797"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668970219"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69688186"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2043129838"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1972654683"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646410630"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1854074330"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2084852679"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38866862"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46756868"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171405005"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460123230"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30805639"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327414015"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648992249"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321765901"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2066688718"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856135841"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729972322"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2091241332"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627002311"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214083377"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875781278"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973943696"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2076410826"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767804322"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1074273527"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810512895"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2093295070"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351765474"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74275324"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669702724"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1277899249"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676258991"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1171321160"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088586227"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086628533"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1010006924"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687764269"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697347074"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609267370"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466319457"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200838375"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692256525"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528057364"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575600917"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2095913429"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608170522"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095292252"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082750553"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434542415"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216052878"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179350287"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270434154"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732743980"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108028086"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734957185"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38166794"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1844441281"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83694474"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408034278"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1074729642"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289513489"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768622248"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1542535697"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2011498249"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913548705"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2021147174"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650039442"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487083731"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343066446"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316373102"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564297500"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486571800"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524351950"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1554307016"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1976563848"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585170843"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572911718"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404438548"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972194119"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36183062"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477996333"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620899104"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537436677"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138954935"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345490383"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1061398746"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1971276509"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903718939"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668594417"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534012006"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68391688"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674336734"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1992121890"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405583580"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1487898653"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1003520548"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58391357"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687754032"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1049445088"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883507136"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929906087"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882947761"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998879800"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046660443"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455599814"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836782949"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511206753"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2104479803"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792164595"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724466461"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876165308"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882004193"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626069272"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744750065"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1420177234"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664604953"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116588072"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1155460332"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576784218"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879021505"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42462277"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650056201"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731025385"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1031118928"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084887225"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506156174"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968901334"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961609904"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77710997"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515903517"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749950867"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904740100"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1511028039"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1474262338"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083902357"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628157124"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376046629"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1811507961"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736763687"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382656857"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553863048"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1949444714"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766911164"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310887054"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389611768"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833021992"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998543684"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526067302"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1522663303"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1405914886"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724482017"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1546402468"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581912554"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1972569147"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438155556"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735153814"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2137887165"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827109351"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861877626"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292293780"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36241197"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543898607"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088877382"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1275495863"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673627223"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118072059"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654360708"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1335035067"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